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- 2016</w:t>
      </w:r>
    </w:p>
    <w:p>
      <w:pPr>
        <w:pStyle w:val="Title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RMAN LANGUAGE - II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N2011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Fill in the blank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gehe, gehen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Ich</w:t>
        <w:tab/>
        <w:t>___________  ins kin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Ich</w:t>
        <w:tab/>
        <w:t>___________  spanzier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Ich</w:t>
        <w:tab/>
        <w:t>___________  tanz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Wir</w:t>
        <w:tab/>
        <w:t>___________  ins Theat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Ich ___________  bad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</w:t>
        <w:tab/>
        <w:t>Wir</w:t>
        <w:tab/>
        <w:t>___________  in die op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>Wir</w:t>
        <w:tab/>
        <w:t>___________  spazier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>Ich ___________  esse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Ich</w:t>
        <w:tab/>
        <w:t>___________  Schwimme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Wir ___________  ins Disco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</w:t>
        <w:tab/>
        <w:t>Make sentence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Style w:val="TableGrid"/>
        <w:tblW w:w="7655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27"/>
        <w:gridCol w:w="2267"/>
        <w:gridCol w:w="3261"/>
      </w:tblGrid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trinke</w:t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ineralwasser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Wir</w:t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essen</w:t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Bananen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Ich</w:t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trinken</w:t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Pizza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rauche</w:t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ilch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esse</w:t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Bi</w:t>
            </w: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  <m:oMath xmlns:m="http://schemas.openxmlformats.org/officeDocument/2006/math"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acc>
            </m:oMath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r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Tomaten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pfel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paghetti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Limonade</w:t>
            </w:r>
          </w:p>
        </w:tc>
      </w:tr>
      <w:tr>
        <w:trPr/>
        <w:tc>
          <w:tcPr>
            <w:tcW w:w="212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26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Zigarette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Write in figures in German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 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5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7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2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0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3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0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6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5 –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0 –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Translate into German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Good day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Please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Milk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Child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Small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</w:t>
        <w:tab/>
        <w:t>Water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</w:t>
        <w:tab/>
        <w:t>Money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</w:t>
        <w:tab/>
        <w:t>Table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</w:t>
        <w:tab/>
        <w:t>Eat</w:t>
        <w:tab/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0.</w:t>
        <w:tab/>
        <w:t>Have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Fill in the blanks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trinkt, rauche, m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dchen, der, die, trinken, ich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________ bin student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Der Herr ________ Wei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e Leute ________ kaffe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er Herr ________ Orangensaft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Ich ________ nicht, Marlboro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as ________ trinkt Milch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________ Herr trinkt Bier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________ Leute esse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 xml:space="preserve">________ Dame trinkt 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pfelsaft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Danke, ________ rauche nicht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</w:t>
        <w:tab/>
        <w:t>Match the senten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Frag</w:t>
        <w:tab/>
        <w:tab/>
        <w:tab/>
        <w:tab/>
        <w:tab/>
        <w:tab/>
        <w:t>Antwort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</w:t>
        <w:tab/>
        <w:t>Was m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chten sie?</w:t>
        <w:tab/>
        <w:tab/>
        <w:tab/>
        <w:tab/>
        <w:t>Sehr gut, danke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Bitte, was trinken sie?</w:t>
        <w:tab/>
        <w:tab/>
        <w:tab/>
        <w:tab/>
        <w:t>Danke, ich rauche nic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Wie geht es Ihnen?</w:t>
        <w:tab/>
        <w:tab/>
        <w:tab/>
        <w:tab/>
        <w:t>Ja, bitt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Ist der Tisch frei?</w:t>
        <w:tab/>
        <w:tab/>
        <w:tab/>
        <w:tab/>
        <w:tab/>
        <w:t>Einen Apfelkuchen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Rauchen sie?</w:t>
        <w:tab/>
        <w:tab/>
        <w:tab/>
        <w:tab/>
        <w:tab/>
        <w:tab/>
        <w:t>Kaffe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Und was wunscht die Dame?</w:t>
        <w:tab/>
        <w:tab/>
        <w:t>Ich m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chte kaffee, bitt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as trinken sie, bitte?</w:t>
        <w:tab/>
        <w:tab/>
        <w:tab/>
        <w:tab/>
        <w:t>Nein, heute geht es mir nicht so gut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Trinken sie cognac?</w:t>
        <w:tab/>
        <w:tab/>
        <w:tab/>
        <w:tab/>
        <w:t>Ja, nehmen sie platz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Ist der platz hier frei?</w:t>
        <w:tab/>
        <w:tab/>
        <w:tab/>
        <w:tab/>
        <w:t>Ein Glas Tee, bitt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Geht es Ihnen gut?</w:t>
        <w:tab/>
        <w:tab/>
        <w:tab/>
        <w:tab/>
        <w:t>Danke, ich trinke keinen Alkohol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Write 10 sentences about yourself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Write in correct order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Professor ein dummer ist Herr Klopp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</w:t>
        <w:tab/>
        <w:t>Hamburg heute nach fahre i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</w:t>
        <w:tab/>
        <w:t>Flasche 26,80DM champagner eine kost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</w:t>
        <w:tab/>
        <w:t>Ist Name Sanjiv Me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</w:t>
        <w:tab/>
        <w:t>Milch sauer ist Di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ulsor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Write the question for the answ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Q:</w:t>
      </w:r>
    </w:p>
    <w:p>
      <w:pPr>
        <w:pStyle w:val="Normal"/>
        <w:ind w:left="363"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Guten Tag! Mein Name ist Bella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Q:</w:t>
        <w:tab/>
      </w:r>
    </w:p>
    <w:p>
      <w:pPr>
        <w:pStyle w:val="Normal"/>
        <w:ind w:left="79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</w:t>
        <w:tab/>
        <w:t>Ich trinke koffe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Q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: </w:t>
        <w:tab/>
        <w:t>Ich wohne in Coimbator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Q 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: </w:t>
        <w:tab/>
        <w:t>Ich Studi</w:t>
      </w:r>
      <w:r>
        <w:rPr/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re Musik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Q: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:</w:t>
        <w:tab/>
        <w:t>Ein Kilo Tomaten Kostet 3DM</w:t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4c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  <Pages>2</Pages>
  <Words>412</Words>
  <Characters>2350</Characters>
  <CharactersWithSpaces>275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staff</cp:lastModifiedBy>
  <dcterms:modified xsi:type="dcterms:W3CDTF">2016-12-29T05:06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